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1852892756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400879697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1766792641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619629243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70349235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1936414266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